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f08567;Mail;328C3AA1-D5DC-496B-856D-0F70412AD1E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